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786s-63aTCPU-V200R001B297D03SP00C1020&amp;E5786sWEBUI-V100R007B100D05SP00C1020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9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574"/>
        <w:gridCol w:w="3119"/>
        <w:gridCol w:w="1984"/>
        <w:gridCol w:w="992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color w:val="464646"/>
              </w:rPr>
            </w:pPr>
            <w:bookmarkStart w:id="2" w:name="AreaAndClient"/>
            <w:bookmarkEnd w:id="2"/>
            <w:r>
              <w:rPr>
                <w:rFonts w:cs="Segoe UI" w:ascii="Segoe UI" w:hAnsi="Segoe UI"/>
                <w:color w:val="464646"/>
              </w:rPr>
              <w:t>Australia iiNet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cs="Tahoma" w:ascii="Tahoma" w:hAnsi="Tahoma"/>
                <w:sz w:val="16"/>
                <w:szCs w:val="16"/>
              </w:rPr>
              <w:t>51070UBK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bookmarkStart w:id="6" w:name="Version1BOM"/>
            <w:bookmarkEnd w:id="6"/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 xml:space="preserve">05012QNV - 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终端软件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-E5786s-63a-CLE5786s63a003-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单板软件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-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程序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-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澳大利亚</w:t>
            </w:r>
            <w:r>
              <w:rPr>
                <w:rStyle w:val="Style111"/>
                <w:rFonts w:ascii="Segoe UI" w:hAnsi="Segoe UI" w:cs="Segoe UI" w:eastAsia="Segoe UI"/>
                <w:sz w:val="16"/>
                <w:szCs w:val="16"/>
              </w:rPr>
              <w:t xml:space="preserve"> 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iiNe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bookmarkStart w:id="7" w:name="Version2BOM"/>
            <w:bookmarkEnd w:id="7"/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 xml:space="preserve">05012QNX - 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终端软件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-E5786s-63a-CLHOST277-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后台软件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-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用户程序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-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澳大利亚</w:t>
            </w:r>
            <w:r>
              <w:rPr>
                <w:rStyle w:val="Style111"/>
                <w:rFonts w:ascii="Segoe UI" w:hAnsi="Segoe UI" w:cs="Segoe UI" w:eastAsia="Segoe UI"/>
                <w:sz w:val="16"/>
                <w:szCs w:val="16"/>
              </w:rPr>
              <w:t xml:space="preserve"> 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iiNet(E5786sWEBUI-V100R007B100D05SP00C10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 xml:space="preserve">05012QNW - 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终端软件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-E5786s-63a-CLE5786s63a004-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单板配置文件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-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程序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-</w:t>
            </w:r>
            <w:r>
              <w:rPr>
                <w:rStyle w:val="Style111"/>
                <w:rFonts w:ascii="Segoe UI" w:hAnsi="Segoe UI" w:cs="Segoe UI"/>
                <w:sz w:val="16"/>
                <w:szCs w:val="16"/>
              </w:rPr>
              <w:t>澳大利亚</w:t>
            </w:r>
            <w:r>
              <w:rPr>
                <w:rStyle w:val="Style111"/>
                <w:rFonts w:ascii="Segoe UI" w:hAnsi="Segoe UI" w:cs="Segoe UI" w:eastAsia="Segoe UI"/>
                <w:sz w:val="16"/>
                <w:szCs w:val="16"/>
              </w:rPr>
              <w:t xml:space="preserve"> </w:t>
            </w: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iiNe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cs="Tahoma" w:ascii="Tahoma" w:hAnsi="Tahoma"/>
                <w:sz w:val="16"/>
                <w:szCs w:val="16"/>
              </w:rPr>
              <w:t>E5786s-63aTCPU-21.297.03.00.1020(Full version:E5786s-63aTCPU-V200R001B297D03SP00C1020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cs="Tahoma" w:ascii="Tahoma" w:hAnsi="Tahoma"/>
                <w:sz w:val="16"/>
                <w:szCs w:val="16"/>
              </w:rPr>
              <w:t>WEBUI-17.100.05.00.1020(Full version:E5786sWEBUI-V100R007B100D05SP00C1020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E5786sCUST-B00C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CLE5786s63a003V200R001B297D03SP00C1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CLHOST277WEBUI-V100R007B100D05SP00C1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  <w:sz w:val="16"/>
                <w:szCs w:val="16"/>
              </w:rPr>
              <w:t>CLE5786s63a004CUST-B00C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4" w:name="Version1System"/>
            <w:bookmarkEnd w:id="14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5" w:name="Version2System"/>
            <w:bookmarkEnd w:id="15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786s-63aTCPU-V200R001B297D03SP00C1020&amp;E5786sWEBUI-V100R007B100D05SP00C102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guojinli 81003656</dc:creator>
  <dc:description/>
  <cp:keywords/>
  <dc:language>en-US</dc:language>
  <cp:lastModifiedBy>g81003656</cp:lastModifiedBy>
  <dcterms:modified xsi:type="dcterms:W3CDTF">2014-10-09T07:36:00Z</dcterms:modified>
  <cp:revision>19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10)hHOu5Keo7t+H0CvJt7fW5svdb0OoZAoPe6yqszXrlcMqceU5wdzBfHr1blLGSzpup7KnUIqw
JRPc+uLuxFSNaaqIhkbiSSrRFJ7bG1sNkN75rA9lUXJ4Rq8dn7O17glWD/BPn06t1jgeiif2
05ej3UJ/6G7Fcwo4lw78wpiG1G4uLCDsJwBcwva9SaC5C8Hj/fahgsIIfwT8e8nVBKIng3MF
NL63fppnvzoX2+4jXL</vt:lpwstr>
  </property>
  <property fmtid="{D5CDD505-2E9C-101B-9397-08002B2CF9AE}" pid="4" name="_ms_pID_7253431">
    <vt:lpwstr>XeXOxzW7G6pdWKJpHSuiUXzu16oG81dBMk9rHAt11imhqva8WyUVpF
RO2FVMBXNF5ijgk1CH6rqn4em63HfhLWxGEYRoudOOaAlrzJh9yub2Ltn0V5gL2zE9F0Sz/m
y3u8b0F+5rEkojknBF+Z5YMoOTPE0QcFON77cpBvexzS1H0JnCXsbBfXEjQwGy/J9HiDheNI
SgRenqKtUTTk4Tq0QbptYPSjfglV8hstIdI2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wQN2amVT+Y3Buspw6F/EkqHhO4uEwAjgPcDE
wXrwTd9l1FSsnQRSfxdyzLTcNRt0xD9dWnYIjvjv34qtRRh2Us0/JxAcV+/6agYAMs1WOlQ6
pnZkKBE+2JKDbY13Gnj7gubveG3duh/Vrs/8WwMmtvMQ+l6Ykp3jepmquj6hRYBOweOPo/iO
rA2eWAKmtdO/CCDAKy+T3+ur6bgspN9b7W34PangpzuZdB+g5YKFvz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4Lh8wvyYltyROrJ/6z
r6kLAuPwAAwpxJQXBEydHWbvwrqZwfL1v337w8XbBP4rMejlbvhxdK/yoO7Bwx/3/dRgUBcV
iIqkXT/o8m80g/h4/ilKKveu2P3I5LGZ+mlSa+ahSAcfO0+uD5gFj2R7M/Bo/soKkIHYYQyG
bkdK3sNuvi54evWxM9XnzDQ9rO2XMIYt1nZD5ga2S6q3ruA9R43HPPITlqHPjr65rtRakUZS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uS+P4NnIeZZnhQPfyNpDoo6Lg3po75auJyI3oJVNB6/gWSYmgX78emFNWW9/MZ1OnRGv3qWa
lk79m4RE2arM26Sjg8qTLyP+CrZA4w5fow+DE1e7fcOvga8zzlRZHhQTVuAONmGfcjHNuL71
L8IEHU6Vi4Z4oifMhECsKTWTrixDg/99PIxk1yGjwlEaj5+6XKx0Wjim8CxrnDBr+6jmfPQJ
UgAldM4UINuu3/83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2lx87bELRL1Kakf4XqFnVze/souAxBJkUyAC8y6KwOb2UY5EAR8fadeL
eFryKAa22n+84+EMoS44ehfGj5heWSBmkRRj7WNtnTaEmDPxPqJnoXCmRuPYArGHkRcaS/tl
y8DICw5Fpuf8D4V/Ul0kN54q8K7cxIp8ZlLpx0F1zjtlV88Cqqe+i9FDartmzP40M5n2ObwG
nQgGiltWcAa6ua+OS6qN+SY+1fIc+4JhV8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lEMrNUVxndXR/OkA6vaoLaHLRPSvXi+NMTSJPH
a7CE46ZBRm8sgsyIvwcDq3vVm2j4WQvHiwTi/wYNiPMsPSK1anDPzFy/T/AfUWCZYeRHLycK
p1eiIB+etJH3A7cEDiGuzpDRlrdmldmcc+eyF4+rfy7YMpWJdinz9KdDGiHA5mXxENNjhRtJ
k6tJe2qm3CqPn8c5FNtFwHmh40wjUfqvAj6EPvBkMyMJ1jg6UZyW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2oFWpKOR/wO7eT2HiYUI
K21XOV+BHtgMG2oDAqA/c2UnsKvlTbeTuC7QSZQbcQYK2HGLk4LjIyfmGymfpGeFkEOdv51G
Gbf4lfXUrkHYcL/6sVOLq2f986PrjVvo6XT9DdDcqyPORE9Txp6bBDGacaTFy0fE7D4GrQ7b
FdmkFYI3725lm1zV6P5M4cbJFPXlg0IX8nG/FlAadlDbdQdK76p/9L80cWLvVrqPoiHOC7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kj
x+PdwSk5j/4x/pFBrJmiXReN0/kXai0cPDhuZBUSD5CjTHNKsnYDDRn005NbSpJ9KwgWndqs
42pHo1oXtSMn3mbsCLiWvAiwhJIbChzaBFkqcOe1eUqXnLOTMS825kAufW5p4CUDEYtU9FNQ
Y+LpxXZPagTu+qGXBjJzCw/OXQ43ueedaNiOfvCfs3p5xgEmT3HDf8Z4ugcGMuNEHhbdL7iA
2MgsIXkXPEx1EW</vt:lpwstr>
  </property>
  <property fmtid="{D5CDD505-2E9C-101B-9397-08002B2CF9AE}" pid="19" name="_ms_pID_7253438_00">
    <vt:lpwstr>_ms_pID_7253438</vt:lpwstr>
  </property>
  <property fmtid="{D5CDD505-2E9C-101B-9397-08002B2CF9AE}" pid="20" name="_ms_pID_7253439">
    <vt:lpwstr>Tz1ebZps203JimCCV850vgt40Bq6/mHA==</vt:lpwstr>
  </property>
  <property fmtid="{D5CDD505-2E9C-101B-9397-08002B2CF9AE}" pid="21" name="_ms_pID_7253439_00">
    <vt:lpwstr>_ms_pID_7253439</vt:lpwstr>
  </property>
  <property fmtid="{D5CDD505-2E9C-101B-9397-08002B2CF9AE}" pid="22" name="_ms_pID_725343_00">
    <vt:lpwstr>_ms_pID_725343</vt:lpwstr>
  </property>
  <property fmtid="{D5CDD505-2E9C-101B-9397-08002B2CF9AE}" pid="23" name="_new_ms_pID_72543">
    <vt:lpwstr>(3)Hy/xOxpxA4O9t8/KG4AJ3o6jc5VG3cyzbFVh/8L3n7V05qz6ZSSUUsGfsnfLrF4fvGMfwk+U
gu6OjTaZIZHKdkEieaRl50WG+o0qy5S8yHIHSvct8L2g0m7dpGnp+35q/e+8XBbOfmKTFmSj
TMD2JH/bowwlNYU1F/dejyq31q7opNgIm9b2LXkeqrinClXgBNZUS9etqbXaVHuKMrnq5QUm
EoAryg91Nk6Ejc6P8L</vt:lpwstr>
  </property>
  <property fmtid="{D5CDD505-2E9C-101B-9397-08002B2CF9AE}" pid="24" name="_new_ms_pID_725431">
    <vt:lpwstr>Mju1lomaipF5qJB2it/bgRbvN19p/J3hMNqK9MwSEjBhuf51XF1HHk
E+dnc+rRLGc7JQemxXGFJ+mqtjIUoPUu9Zl2o4FYOifrQHUyXdMtylu7OHf8C3euWKLV9TrW
V3jkABLplq70JegLU7IuRTWKXEMyI3h2MRE0PJR+Rbt7aVsWGSltfLiOCIMI0R/NgIhlsXl8
x9+y1UWQbxNmOsjkwEL/+EEyQbfrUDsBLTSr</vt:lpwstr>
  </property>
  <property fmtid="{D5CDD505-2E9C-101B-9397-08002B2CF9AE}" pid="25" name="_new_ms_pID_725431_00">
    <vt:lpwstr>_new_ms_pID_725431</vt:lpwstr>
  </property>
  <property fmtid="{D5CDD505-2E9C-101B-9397-08002B2CF9AE}" pid="26" name="_new_ms_pID_725432">
    <vt:lpwstr>Q/zDDQNYDD5bOQvOrIGX7O7jXqSJK4jTeEhq
2JD2p5vEkKnNhAK4a0gf86AqaVHA5Q==</vt:lpwstr>
  </property>
  <property fmtid="{D5CDD505-2E9C-101B-9397-08002B2CF9AE}" pid="27" name="_new_ms_pID_725432_00">
    <vt:lpwstr>_new_ms_pID_725432</vt:lpwstr>
  </property>
  <property fmtid="{D5CDD505-2E9C-101B-9397-08002B2CF9AE}" pid="28" name="_new_ms_pID_72543_00">
    <vt:lpwstr>_new_ms_pID_72543</vt:lpwstr>
  </property>
  <property fmtid="{D5CDD505-2E9C-101B-9397-08002B2CF9AE}" pid="29" name="sflag">
    <vt:lpwstr>1412815702</vt:lpwstr>
  </property>
</Properties>
</file>